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świadczenie usług zimowego utrzymania dróg powiatowych na terenie powiatu mieleckiego  w sezonie: </w:t>
      </w:r>
      <w:bookmarkStart w:id="0" w:name="_Hlk15289984"/>
      <w:r>
        <w:rPr>
          <w:b/>
          <w:sz w:val="22"/>
          <w:szCs w:val="22"/>
        </w:rPr>
        <w:t>2023/2024;</w:t>
      </w:r>
      <w:bookmarkEnd w:id="0"/>
      <w:r>
        <w:rPr>
          <w:b/>
          <w:sz w:val="22"/>
          <w:szCs w:val="22"/>
        </w:rPr>
        <w:t xml:space="preserve"> </w:t>
      </w:r>
      <w:bookmarkStart w:id="1" w:name="_Hlk18329483"/>
      <w:r>
        <w:rPr>
          <w:b/>
          <w:sz w:val="22"/>
          <w:szCs w:val="22"/>
        </w:rPr>
        <w:t>na terenie Gmin: części Mielec, części Tuszów Narodowy, części Przecław, miasta Mielec oraz droga powiatowa Nr 1 161R</w:t>
      </w:r>
      <w:bookmarkEnd w:id="1"/>
      <w:r>
        <w:rPr>
          <w:b/>
          <w:sz w:val="22"/>
          <w:szCs w:val="22"/>
        </w:rPr>
        <w:t>;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ch </w:t>
      </w:r>
      <w:bookmarkStart w:id="2" w:name="_Hlk15634136"/>
      <w:r>
        <w:rPr>
          <w:b w:val="false"/>
          <w:sz w:val="22"/>
          <w:szCs w:val="22"/>
          <w:u w:val="none"/>
        </w:rPr>
        <w:t>2023/2024;</w:t>
      </w:r>
      <w:bookmarkEnd w:id="2"/>
      <w:r>
        <w:rPr>
          <w:b w:val="false"/>
          <w:sz w:val="22"/>
          <w:szCs w:val="22"/>
          <w:u w:val="none"/>
        </w:rPr>
        <w:t xml:space="preserve"> na terenie Gmin: części Mielec, części Tuszów Narodowy, części Przecław, miasta Mielec oraz droga powiatowa Nr 1 161R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, Formularzu 2.1a i Formularzu 2.1b (dla drogi Nr 1 161R chodnika/ścieżki rowerowej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/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, Formularzu 2.1a i Formularzu 2.1b (dla drogi Nr 1 161R i dla chodnika/ścieżki rowerowej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Formularzu 2.1a  i Formularzu 2.1b (dla drogi nr 1 161 R i dla chodnika/ścieżki rowerowej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, Formularzu 2.1a i Formularzu 2.1b (dla drogi nr 1 161 R i dla chodnika/ścieżki rowerowej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5 godzin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, Formularzu 2.1a i Formularzu 2.1b (dla drogi nr 1 161 R i dla chodnika/ścieżki rowerowej),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, Formularzu 2.1a i Formularzu 2.1b (dla drogi nr 1 161 R i dla chodnika/ścieżki rowerowej) w 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,1      Formularzu 2.1a i Formularzu 2.1b (dla drogi nr 1 161R i dla chodnika/ścieżki rowerowej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, Formularzu 2.1a i Formularzu 2.1b (dla drogi nr 1 161 R i dla chodnika/ścieżki rowerowej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20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20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2" w:name="_Hlk22712085"/>
      <w:r>
        <w:rPr>
          <w:b w:val="false"/>
          <w:sz w:val="22"/>
          <w:szCs w:val="22"/>
          <w:u w:val="none"/>
        </w:rPr>
        <w:t>razy w sezonie</w:t>
      </w:r>
      <w:bookmarkEnd w:id="21"/>
      <w:bookmarkEnd w:id="22"/>
      <w:r>
        <w:rPr>
          <w:b w:val="false"/>
          <w:sz w:val="22"/>
          <w:szCs w:val="22"/>
          <w:u w:val="none"/>
        </w:rPr>
        <w:t xml:space="preserve"> </w:t>
      </w:r>
      <w:bookmarkStart w:id="23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3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3/2024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4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5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 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, Formularzu 2.1a i Formularzu 2.1b (dla drogi nr 1 161 R i dla chodnika/ścieżki rowerowej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3-08-08T09:42:00Z</dcterms:modified>
  <cp:revision>70</cp:revision>
  <dc:subject/>
  <dc:title>SZCZEGÓŁOWY OPIS PRZEDMIOTU ZAMÓWIENIA</dc:title>
</cp:coreProperties>
</file>