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Subtitle"/>
        <w:ind w:left="360" w:hanging="360"/>
        <w:jc w:val="center"/>
        <w:rPr>
          <w:u w:val="none"/>
        </w:rPr>
      </w:pPr>
      <w:bookmarkStart w:id="0" w:name="_Hlk206763096"/>
      <w:bookmarkEnd w:id="0"/>
      <w:r>
        <w:rPr>
          <w:u w:val="none"/>
        </w:rPr>
        <w:t xml:space="preserve">Wykonanie dokumentacji projektowej dla zadania pn. </w:t>
      </w:r>
    </w:p>
    <w:p>
      <w:pPr>
        <w:pStyle w:val="Subtitle"/>
        <w:ind w:left="360" w:hanging="360"/>
        <w:jc w:val="center"/>
        <w:rPr>
          <w:b w:val="false"/>
          <w:b w:val="false"/>
          <w:szCs w:val="24"/>
        </w:rPr>
      </w:pPr>
      <w:r>
        <w:rPr>
          <w:u w:val="none"/>
        </w:rPr>
        <w:t xml:space="preserve"> „</w:t>
      </w:r>
      <w:r>
        <w:rPr>
          <w:u w:val="none"/>
        </w:rPr>
        <w:t>Rozbudowa drogi powiatowej nr 1 175R w km 12+170 – 15+300 w m. Radomyśl Wielki i Ruda” wraz z uzyskaniem decyzji ZRID</w:t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  <w:bookmarkStart w:id="1" w:name="_Hlk206763096"/>
      <w:bookmarkStart w:id="2" w:name="_Hlk206763096"/>
      <w:bookmarkEnd w:id="2"/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Droga powiatowa </w:t>
      </w:r>
      <w:r>
        <w:rPr>
          <w:b w:val="false"/>
          <w:szCs w:val="24"/>
        </w:rPr>
        <w:t xml:space="preserve">Nr 1 175R </w:t>
      </w:r>
      <w:r>
        <w:rPr>
          <w:b w:val="false"/>
        </w:rPr>
        <w:t>relacji Tuszyma – Przecław – Łączki Brzeskie – Radomyśl Wielki zlokalizowana jest na terenie gminy Radomyśl Wielki w m. Radomyśl Wielki i Ruda. Początek zakresu projektowanej drogi rozpoczyna się na skrzyżowaniu z drogą gminną nr 103584R, a kończy na skrzyżowaniu z ul. 3 maja - drogą gminną  nr 103577R. Droga posiada nawierzchnie bitumiczną o zmiennej szerokości od 5,6m do 5,8m w złym stanie technicznym ze śladami remontów cząstkowych. Woda opadowa jest odprowadzana rowami przydrożnymi otwartymi w kierunku istniejących przepustów drogowych i lokalnych cieków bądź rowów melioracyjnych.</w:t>
      </w:r>
    </w:p>
    <w:p>
      <w:pPr>
        <w:pStyle w:val="Normal"/>
        <w:ind w:left="30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2. Stan projektowany</w:t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droga klasy Z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</w:rPr>
        <w:t xml:space="preserve">projektowana nawierzchnia jezdni o szerokości min. 6 m,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</w:rPr>
        <w:t xml:space="preserve">konstrukcję wzmocnienia nawierzchni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ciągu drogi powiatowej zaprojektować infrastrukturę dla pieszych i rowerów, drogę dla rowerów w km około od 12+200 do 14+000, na pozostałym odcinku drogę dla pieszych i rower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istniejące przepusty pod drogą powiatową w zależności od stanu przewidzieć do oczyszczenia, remontu lub przebudowy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przypadku istniejących przystanków komunikacji zbiorowej zaprojektować perony lub zatoki autobusowe do wsiadania i wysiadania podróżnych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zależności od potrzeb zaprojektować miejsca obsługi rowerów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przejścia dla pieszych lub przejazdy dla rowerów należy projektować z uwzględnieniem podwyższonych standardów BRD, tj. doświetlenie przejść (dopuszcza się zastosowanie OZE), znaki aktywne, dostosowanie dla osób niepełnosprawnych zgodnie z wytycznymi </w:t>
      </w:r>
      <w:r>
        <w:rPr>
          <w:i/>
          <w:sz w:val="24"/>
        </w:rPr>
        <w:t xml:space="preserve">WR-D-40 Infrastruktura dla pieszych, rowerów i transportu zbiorowego </w:t>
      </w:r>
      <w:r>
        <w:rPr>
          <w:sz w:val="24"/>
        </w:rPr>
        <w:t xml:space="preserve">Ministra Infrastruktury,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projektować oświetlenie uliczn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należy zaprojektować kanał technologiczny (po weryfikacji zasadności jego projektowania z uwzględnieniem istniejących sieci teletechnicznych w pasie drogowym)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 w:val="false"/>
        </w:rPr>
        <w:t>projektowana infrastruktura musi być dostosowana do potrzeb osób z niepełnosprawnościami, rozwiązania techniczne i  technologiczne winny uwzględniać potrzeby zapewnienia trwałości i odporności na zmiany klimatu (np. ekstremalne temperatury, burze, powodzie, osunięcia ziemi itp.)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zastosowanie standardów ochrony zieleni o których mowa w dokumencie pn. </w:t>
      </w:r>
      <w:r>
        <w:rPr>
          <w:b w:val="false"/>
          <w:i/>
        </w:rPr>
        <w:t>Standardy ochrony drzew i innych form zieleni w procesie inwestycyjnym</w:t>
      </w:r>
      <w:r>
        <w:rPr>
          <w:b w:val="false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pozostałe parametry projektowe wg </w:t>
      </w:r>
      <w:r>
        <w:rPr>
          <w:b w:val="false"/>
          <w:i/>
        </w:rPr>
        <w:t>Rozporządzenia Ministra Infrastruktury z dnia 24 czerwca 2022 r. w sprawie przepisów techniczno-budowlanych dotyczących dróg publicznych (Dz. U. z 2022r., poz. 1518)</w:t>
      </w:r>
      <w:r>
        <w:rPr>
          <w:b w:val="false"/>
        </w:rPr>
        <w:t xml:space="preserve">, </w:t>
      </w:r>
      <w:r>
        <w:rPr>
          <w:b w:val="false"/>
          <w:i/>
        </w:rPr>
        <w:t>Warunków technicznych WR-D Ministra  Infrastruktury</w:t>
      </w:r>
      <w:r>
        <w:rPr>
          <w:b w:val="false"/>
        </w:rPr>
        <w:t xml:space="preserve">, a także </w:t>
      </w:r>
      <w:r>
        <w:rPr>
          <w:b w:val="false"/>
          <w:i/>
        </w:rPr>
        <w:t>Wytycznymi projektowania i wykonania infrastruktury rowerowej województwa podkarpackiego zawartymi w Regionalnej Polityce Rowerowej Województwa Podkarpackiego - stanowiących załącznik nr 1 do Regionalnej Polityki Rowerowej Województwa Podkarpackiego przyjętej Uchwałą Nr 487/10171/23 Zarządu Województwa Podkarpackiego w Rzeszowie z dnia 16 maja 2023 r.,</w:t>
      </w:r>
    </w:p>
    <w:p>
      <w:pPr>
        <w:pStyle w:val="TextBody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Koncepcja</w:t>
      </w:r>
    </w:p>
    <w:p>
      <w:pPr>
        <w:pStyle w:val="TextBody"/>
        <w:rPr>
          <w:u w:val="single"/>
        </w:rPr>
      </w:pPr>
      <w:r>
        <w:rPr>
          <w:u w:val="single"/>
        </w:rPr>
        <w:t>B. 2. Projekt budowlany</w:t>
      </w:r>
    </w:p>
    <w:p>
      <w:pPr>
        <w:pStyle w:val="TextBody"/>
        <w:rPr/>
      </w:pPr>
      <w:r>
        <w:rPr/>
        <w:tab/>
        <w:t>B.2.1 Projekt zagospodarowania terenu</w:t>
      </w:r>
    </w:p>
    <w:p>
      <w:pPr>
        <w:pStyle w:val="TextBody"/>
        <w:ind w:firstLine="708"/>
        <w:rPr/>
      </w:pPr>
      <w:r>
        <w:rPr/>
        <w:t>B.2.2 Projekt architektoniczno-budowlany</w:t>
      </w:r>
    </w:p>
    <w:p>
      <w:pPr>
        <w:pStyle w:val="TextBody"/>
        <w:rPr/>
      </w:pPr>
      <w:r>
        <w:rPr>
          <w:b w:val="false"/>
        </w:rPr>
        <w:tab/>
      </w:r>
      <w:r>
        <w:rPr/>
        <w:t>B.2.3 Projekt techniczny</w:t>
      </w:r>
    </w:p>
    <w:p>
      <w:pPr>
        <w:pStyle w:val="TextBody"/>
        <w:rPr/>
      </w:pPr>
      <w:r>
        <w:rPr>
          <w:u w:val="single"/>
        </w:rPr>
        <w:t>B.3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zjazdów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/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 co 20 m (w tym przekroje przez zjazdy)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709" w:hanging="283"/>
        <w:jc w:val="both"/>
        <w:rPr>
          <w:b w:val="false"/>
          <w:b w:val="false"/>
        </w:rPr>
      </w:pPr>
      <w:r>
        <w:rPr>
          <w:b w:val="false"/>
        </w:rPr>
        <w:t>Kosztorys inwestorski (z podziałem na zakres dot. przebudowy konstrukcji jezdni, drogi dla pieszych / pieszych i rowerów / rowerów)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b w:val="false"/>
        </w:rPr>
        <w:t>Branża dot. ochrony  zieleni (wg potrzeb inwentaryzacja dendrologiczna, operat dendrologiczny, projekt ochrony zieleni).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Projekt Stałej Organizacji Ruchu.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Prawomocna decyzja ZRID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 xml:space="preserve">- Ustawy z dnia 7 lipca 1994 r - Prawo budowlane (t.j. Dz. U. z 2025 r. poz. 418), 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e Ministra Rozwoju z dnia 11 września 2020 r. w sprawie szczegółowego zakresu i formy projektu budowlanego(Dz.U.2022.1679 z późn. zm.),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Ustawy z dnia 10 kwietnia 2003 r. o szczególnych zasadach przygotowania i realizacji inwestycji w zakresie dróg publicznych (Dz.U.2024.311 t.j. z dnia 2024.03.05),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- Rozporządzenie Ministra Rozwoju i Technologii z dnia 20 grudnia 2021 r. w sprawie szczegółowego zakresu i formy dokumentacji projektowej, specyfikacji technicznych wykonania i odbioru robót budowlanych oraz programu funkcjonalno-użytkowego (Dz.U.2021.2454), 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a Ministra Infrastruktury z dnia 24 czerwca 2022 r. w sprawie przepisów techniczno-budowlanych dotyczących dróg publicznych (Dz. U. z 2022r., poz. 1518).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 U. z 2021 r. poz. 2458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Ustawy z dnia 11 września 2019 r. – Prawo zamówień publicznych (t.j. Dz. U. z 2024 r. poz. 1320 z późn. zm.)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</w:t>
      </w:r>
      <w:r>
        <w:rPr/>
        <w:t xml:space="preserve"> </w:t>
      </w:r>
      <w:r>
        <w:rPr>
          <w:b w:val="false"/>
          <w:i/>
        </w:rPr>
        <w:t>Rozporządzenia Komisji (WE) Nr 213/2008 z 28 listopada 2007 r. zmieniającego Rozporządzenie (WE) Nr 2195/2002 Parlamentu Europejskiego oraz Rady w sprawie Wspólnego Słownika Zamówień (CPV)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a Ministra Infrastruktury z dnia 23 czerwca 2003 r. w sprawie informacji dotyczącej bezpieczeństwa i ochrony zdrowia oraz planu bezpieczeństwa i ochrony zdrowia (Dz. U. z 2003 r., Nr 120, poz. 1126)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Ustawy z dnia 3 października 2008 r. o udostępnianiu informacji o środowisku i jego ochronie, udziale społeczeństwa w ochronie środowiska oraz o ocenach oddziaływania na środowisko (t.j. Dz. U. z 2024 r. poz. 1112 późn. zm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Transportu, Budownictwa i Gospodarki Morskiej z dnia 25 kwietnia 2012 r. w sprawie ustalania geotechnicznych warunków posadawiania obiektów budowlanych (Dz. U. z 2012 r. poz. 463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Wytycznymi projektowania i wykonania infrastruktury rowerowej województwa podkarpackiego zawartymi w Regionalnej Polityce Rowerowej Województwa Podkarpackiego - stanowiących załącznik nr 1 do Regionalnej Polityki Rowerowej Województwa Podkarpackiego przyjętej Uchwałą Nr 487/10171/23 Zarządu Województwa Podkarpackiego w Rzeszowie z dnia 16 maja 2023 r.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Standardów ochrony drzew i innych form zieleni w procesie inwestycyjnym,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Wytyczne zawarte w branżowych przepisach szczegółowych WR-D, obowiązujących Polskich Normach, zgodnie z zasadami wiedzy technicznej i założeniami Zamawiającego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Innych niewymienionych powyżej aktów prawnych, niezbędnych do jego prawidłowej realizacji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ykonawca przygotuje i uzyska w imieniu Zamawiającego</w:t>
      </w:r>
      <w:r>
        <w:rPr/>
        <w:t xml:space="preserve"> decyzję zezwalającą na realizację inwestycji drogowej (ZRID)</w:t>
      </w:r>
      <w:r>
        <w:rPr>
          <w:b w:val="false"/>
        </w:rPr>
        <w:t xml:space="preserve"> wraz ze wszystkimi niezbędnymi załącznikami (tj. wszystkie uzgodnienia, decyzje, oceny, opinie, badania i inne dokumenty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/>
        <w:t>Wykonawca uwzględni w ofercie prace geodezyjne - podział nieruchomości w zakresie niezbędnym dla potrzeb inwestycji zgodnie z obowiązującymi przepisami</w:t>
      </w:r>
      <w:r>
        <w:rPr>
          <w:b w:val="false"/>
        </w:rPr>
        <w:t>.(szacowana ilość działek do podziału około 85)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zygotuje i uzyska w imieniu zamawiającego decyzji zatwierdzającej dokumentację budowlaną i udzielającej zezwolenia na realizację inwestycji drogowej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Dokumentacja projektowa winna zawierać klauzulę kompletności opracowania i przydatności do realizacji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Kosztorys inwestorski należy opracować zgodnie z przepisami </w:t>
      </w:r>
      <w:r>
        <w:rPr>
          <w:b w:val="false"/>
          <w:i/>
        </w:rPr>
        <w:t>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2021.2458)</w:t>
      </w:r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roz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 tym okresie wady dokumentacji projektowej, Wykonawca zobowiązany jest poprawić na własny koszt w trybie odwrotnym, niezwłocznie po ich ujawnieniu (otrzymaniu zawiadomienia od Zamawiającego). Ponadto w zakres nadzoru autorskiego będzie wchodzić (bez dodatkowego wynagrodzenia) udzielanie wyjaśnień Zamawiającemu i Wykonawcy robót budowlanych w sprawie wątpliwości dotyczących projektu budowlano - wykonawczego i zawartych w nim rozwiązań oraz ewentualne uzupełnienia szczegółów dokumentacji projektowej. Uzgodnienie z Zamawiającym i Wykonawcą robót budowlanych możliwości wprowadzenia rozwiązań zamiennych w stosunku do przewidzianych w dokumentacji projektowej w odniesieniu do materiałów oraz rozwiązań konstrukcyj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wprowadzenia zmian stanowiących istotne odstępstwo od zatwierdzonego projektu i ZRID, Wykonawca obowiązany jest własnym staraniem i na własny koszt doprowadzić do zgodności z obowiązującym prawem (sporządzenie projektu zamiennego, uzgodnienia, pozwolenie na budowę/roboty budowlane lub zgłoszenie remontowe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uzyskać zgody właścicieli na dysponowanie nieruchomością w przypadku zaprojektowania robót na działkach nie będących własnością Powiatu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Rozwiązania projektowe,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jeśli organ administracyjny (opiniujący) nałoży obowiązek przeprowadzenia oceny oddziaływania na środowisko i ustali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Należy wykonać badania geotechniczne lub w przypadku konieczności opracować opinie geotechniczną. Badania geotechniczne należy wykonać w terenie, na którym planowana jest inwestycja. Celem badań jest określenie między innymi grubości i głębokości poszczególnych warstw gruntu oraz warunki dopływu i działania wód gruntow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kolizji z istniejącymi urządzeniami infrastruktury technicznej (urządzenia teletechniczne, urządzenia energetyczne, sieci wodociągowe i gazowe, sieci kanalizacji sanitarnej i deszczowej, urządzenia melioracyjne, system odprowadzenia wód deszczowych i ścieków sanitarnych), Wykonawca zaprojektuje i uzyska od ich właścicieli lub zarządców, warunki techniczne, pozwolenia, uzgodnienia i zatwierdzenia na przebudowę lub likwidację urządzeń infrastruktury technicznej. Przebudowywane elementy ww. infrastruktury, powinny znaleźć się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ojekty urządzeń infrastruktury technicznej muszą spełniać obowiązujące przepisy i normy. Przebudowywane elementy ww. infrastruktury, powinny znaleźć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a projektowa powinna być wykonana w taki sposób, by mogła stanowić szczegółowy opis przedmiotu zamówienia w postępowaniu o udzielenie zamówienia publicznego, które będzie przeprowadzone w celu wyboru wykonawcy robót zgodnie z przepisami ustawy Prawo zamówień publicznych, w zakresie niezbędnym do ogłoszenia i udzielenia zamówienia publicznego na wykonanie na jej podstawie robót budowla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 etapie prowadzenia procedury przetargowej udzielenie odpowiedzi Zamawiającemu na pytania zadane przez wykonawców w zakresie będącym przedmiotem niniejszego postępowania. Jeżeli odpowiedzi będą prowadzić do zmiany opracowanej dokumentacji, Wykonawca będzie dokonywał tych zmian, w tym również w przedmiarach robót, kosztorysach inwestorskich, specyfikacjach technicznych odbioru i wykonania robót (jeżeli dotyczy). Powyższe zmiany będą dokonywane przez Wykonawcę nieodpłatnie w terminie wyznaczonym przez Zamawiającego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Po uzyskaniu akceptacji od Zamawiającego rozwiązań projektowych przedstawionych w koncepcji Wykonawca przystąpi do opracowywania kompletnych materiałów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comiesięcznie, pisemnie będzie raportował o zaawansowaniu prac projektowych oraz uczestniczył w spotkaniach cyklicznie co dwa tygodnie lub w zależności od potrzeb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 xml:space="preserve">a) w zakresie określonym w części B pkt. 1 - w 1 egzemplarz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b) w zakresie określonym w części B pkt. 2 - w 3 egzemplarzach.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c) w zakresie określonym w części B pkt. 3 - w 3 egzemplarzach. 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D. ZAKŁADANY HARMONOGRAM PRAC PROJEKTOWYCH: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1. Opracowanie  i przedłożenie koncepcji – do 14 dni od daty zawarcia umowy,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2. Opracowanie dokumentacji projektowej zakresie niezbędnym do złożenia wniosku o dofinansowanie w ramach działania „06 Rozwój Zrównoważony Terytorialnie działanie FEPK.06.02 zrównoważony rozwój obszarów wiejskich i małych miast” – PZT, opis techniczny wraz ze wstępnym kosztorysem – 50 dni od daty zawarcia umowy,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3. Opracowanie dokumentacji projektowej i złożenie wniosku o wydanie decyzji ZRID – 150 dni od daty zawarcia umowy,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4. Opracowanie Projektu wykonawczego wraz ze STWIORB – 200 dni od daty zawarcia umowy,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5. Uzyskanie decyzji ZRID – 240 dni od daty zawarcia umowy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 CD w 2egz. (materiały tekstowe w programach WORD, EXCEL i PDF, natomiast części graficzne w formatach dwg. oraz PDF)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55:00Z</dcterms:created>
  <dc:creator>Powiatowy Zarząd Dróg</dc:creator>
  <dc:description/>
  <cp:keywords/>
  <dc:language>en-US</dc:language>
  <cp:lastModifiedBy>MARIA.WACH</cp:lastModifiedBy>
  <cp:lastPrinted>2018-04-25T13:03:00Z</cp:lastPrinted>
  <dcterms:modified xsi:type="dcterms:W3CDTF">2025-08-22T11:52:00Z</dcterms:modified>
  <cp:revision>17</cp:revision>
  <dc:subject/>
  <dc:title>Przecław  2000-05-</dc:title>
</cp:coreProperties>
</file>