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dokumentacji projektowej dla zadania pn.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ozbudowa drogi powiatowej nr 1 175R w km 12+170 – 15+300 w m. Radomyśl Wielki i Ruda” wraz z uzyskaniem decyzji ZRID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2.08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8-22T11:59:00Z</dcterms:modified>
  <cp:revision>81</cp:revision>
  <dc:subject/>
  <dc:title>Nazwa zadania:</dc:title>
</cp:coreProperties>
</file>