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dokumentacji projektowej dla zadania pn.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drogi powiatowej nr 1 135R w km 0+000 – 0+470 ul. Łukasiewicz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Padew Narodowa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3.03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3-13T11:55:00Z</dcterms:modified>
  <cp:revision>80</cp:revision>
  <dc:subject/>
  <dc:title>Nazwa zadania:</dc:title>
</cp:coreProperties>
</file>