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powiatowej nr 1 136R w km 1+420 – 3+775 w m. Kębłów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3-13T12:58:00Z</dcterms:modified>
  <cp:revision>81</cp:revision>
  <dc:subject/>
  <dc:title>Nazwa zadania:</dc:title>
</cp:coreProperties>
</file>