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39R relacji Grochowe I – Sarnów w  km 2+469,00 ÷ 2+610,00 w m. Czajkowa w gr. istn. pasa drogowego</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1-07-01T10:28:00Z</dcterms:modified>
  <cp:revision>27</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