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lang w:val="en-US"/>
        </w:rPr>
        <w:t>Remont drogi powiatowej Nr 1 140R Tuszów Narodowy- Sarnów- Ostrowy Baranowskie  w km od 10+425 do 10+725.</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5-06-13T06:54:00Z</dcterms:modified>
  <cp:revision>248</cp:revision>
  <dc:subject/>
  <dc:title>D</dc:title>
</cp:coreProperties>
</file>